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VIGILANCIA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        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La facilidad para contactar al personal que brinda el servicio es: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¿Cómo valoras el trato del personal que brinda el servicio?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Indica tu grado de satisfacción general con el servicio ofrecido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4.-  Los plazos de respuesta en el servicio son: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VIGILANCIA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VIGILANCIA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07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56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9:00Z</dcterms:modified>
  <cp:revision>7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